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15313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094829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1600593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